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11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5105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9410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320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