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POW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POW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exponentiation on a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POW_CONV `c pow n`}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 and {n} is a numeral of type {:num}, returns {|- c pow n = d} where 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nonical integer literal that is equal to {c} raised to the {n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e literal {c} may be of the form {&amp;n} or {-- &amp;n} (with nonzero {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) and the result will 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ermitted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 raised to a nume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POW_CONV `(-- &amp;2) pow 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2 pow 77 = -- &amp;15111572745182864683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POW_CONV, 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