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HOL of the absolute pathname to the hol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} reconfigures a running HOL system to a new roo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 to {install} should be the absolute path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HOL system is located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`/dir1/dir2/dir3/.../h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ts the internal HOL search pa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`; `~/`; `/dir1/dir2/dir3/.../hol/theories/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addition, {install} sets the internal search path used by H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tandard online help files and the internal search path used by H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persists only for the current HOL session. To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, use the {save} function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earch_path, library_pathname, library_search_path, search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elp_search_path, set_library_search_path, set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