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DIV_ADD_DIV div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!x r. ((x * n) + r) DIV n = x + (r DIV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