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ISME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ismet(dis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