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ET_NULL_MUL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der g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ed(mr1,g)x /\ (y tends (real_of_num 0))(mtop mr1,g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\n. (x n) real_mul (y n)) tends (real_of_num 0))(mtop mr1,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