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086259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565558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488469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207478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