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1740574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7405744"/>
      <w:bookmarkStart w:id="1" w:name="__Fieldmark__0_21740574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