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3893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49196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75120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93806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