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05051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0505137"/>
      <w:bookmarkStart w:id="1" w:name="__Fieldmark__0_5305051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