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41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51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745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163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762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100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074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039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731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462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839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197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317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394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61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