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5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96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40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544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02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16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64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87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82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16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494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810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24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5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307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