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261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783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286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279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673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987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068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608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391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464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599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116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041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