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138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380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708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75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144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173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090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775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759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496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255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520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386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