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527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599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05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152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608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538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816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333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295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601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02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595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89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123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481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950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