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504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238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596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240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902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960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720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613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956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775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670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450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033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914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013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827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365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