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60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620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35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346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285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971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005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26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762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773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019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622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682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258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650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79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508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