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377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087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788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435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765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469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695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938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135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038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407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090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751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