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6906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1488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3870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1967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4217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918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4928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4853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7316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9780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884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425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9819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0536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3248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9918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9128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