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211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580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652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3142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148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940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3817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852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7458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587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404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704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199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