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39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427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936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320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192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362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003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37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466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03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22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411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09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61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091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