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968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780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585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639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463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811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296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816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842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277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635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914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140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021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65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