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01108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954242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6397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48027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52509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26565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878713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53626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22270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83988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394945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30145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55958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76689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91471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94378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54314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58412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19366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03493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1776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40216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991909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5587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18591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52143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99166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75526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597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95432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74325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31281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085951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99495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73318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00262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77744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22874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78313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