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12750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67270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64330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56995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83459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43193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04369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24773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016674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70220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19953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95729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40273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27966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45595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12029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46515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49845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41167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33343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19085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72045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96793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55266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70723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5398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2834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024253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02480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27865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5911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22199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60246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983744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82491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87920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11341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01995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64954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