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50712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10036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115610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71416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