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3040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97930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04855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